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94"/>
        <w:gridCol w:w="594"/>
        <w:gridCol w:w="595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59"/>
        <w:gridCol w:w="559"/>
      </w:tblGrid>
      <w:tr>
        <w:trPr>
          <w:trHeight w:val="113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учащего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я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учение физических явл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тело, веществ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величи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уз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екул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ы в природ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веществ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аимодействие молеку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ерц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ость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ние в жидкостях и газа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медова сил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лавания те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новесие рычаг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и мощ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ое движ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ая энерг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ращения энерг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 кар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94"/>
        <w:gridCol w:w="594"/>
        <w:gridCol w:w="595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93"/>
        <w:gridCol w:w="594"/>
        <w:gridCol w:w="593"/>
        <w:gridCol w:w="594"/>
        <w:gridCol w:w="593"/>
        <w:gridCol w:w="593"/>
        <w:gridCol w:w="594"/>
        <w:gridCol w:w="593"/>
        <w:gridCol w:w="559"/>
        <w:gridCol w:w="559"/>
      </w:tblGrid>
      <w:tr>
        <w:trPr>
          <w:trHeight w:val="113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учащего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передача и рабо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теплопередач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явлен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ое движ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яя энерг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сохранения энерги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й т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Ом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ое пол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нитное по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сохранения эл. заряд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ение атом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тепло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ая теплоёмкость, уд. Тепл. Плавл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а то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машины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. сопротивле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ое действие то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 отражения све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. Теплота парообраз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. тепл. Сгорания топл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вление, ацияипение, кристаллиз.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9:00Z</dcterms:created>
  <dc:creator>SamLab.ws</dc:creator>
  <dc:description/>
  <cp:keywords/>
  <dc:language>en-US</dc:language>
  <cp:lastModifiedBy>Admin</cp:lastModifiedBy>
  <dcterms:modified xsi:type="dcterms:W3CDTF">2010-10-16T06:59:00Z</dcterms:modified>
  <cp:revision>5</cp:revision>
  <dc:subject/>
  <dc:title/>
</cp:coreProperties>
</file>